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snapToGrid w:val="false"/>
              <w:jc w:val="center"/>
              <w:rPr>
                <w:rFonts w:ascii="Times New Roman" w:hAnsi="Times New Roman" w:eastAsia="Times New Roman" w:cs="Times New Roman"/>
                <w:caps/>
                <w:sz w:val="24"/>
                <w:szCs w:val="24"/>
              </w:rPr>
            </w:pPr>
            <w:r>
              <w:rPr>
                <w:rFonts w:eastAsia="Times New Roman" w:cs="Times New Roman" w:ascii="Times New Roman" w:hAnsi="Times New Roman"/>
                <w:caps/>
                <w:sz w:val="24"/>
                <w:szCs w:val="24"/>
              </w:rPr>
            </w:r>
          </w:p>
        </w:tc>
      </w:tr>
      <w:tr>
        <w:trPr>
          <w:trHeight w:val="1440" w:hRule="atLeast"/>
        </w:trPr>
        <w:tc>
          <w:tcPr>
            <w:tcW w:w="9360" w:type="dxa"/>
            <w:tcBorders>
              <w:bottom w:val="single" w:sz="4" w:space="0" w:color="4F81BD"/>
            </w:tcBorders>
            <w:vAlign w:val="center"/>
          </w:tcPr>
          <w:p>
            <w:pPr>
              <w:pStyle w:val="NoSpacing"/>
              <w:jc w:val="center"/>
              <w:rPr>
                <w:rFonts w:ascii="Times New Roman" w:hAnsi="Times New Roman" w:eastAsia="Times New Roman" w:cs="Times New Roman"/>
                <w:sz w:val="80"/>
                <w:szCs w:val="80"/>
              </w:rPr>
            </w:pPr>
            <w:r>
              <w:rPr>
                <w:rFonts w:eastAsia="Times New Roman" w:cs="Times New Roman" w:ascii="Times New Roman" w:hAnsi="Times New Roman"/>
                <w:sz w:val="80"/>
                <w:szCs w:val="80"/>
              </w:rPr>
              <w:t>Information Security Policy</w:t>
            </w:r>
          </w:p>
        </w:tc>
      </w:tr>
      <w:tr>
        <w:trPr>
          <w:trHeight w:val="720" w:hRule="atLeast"/>
        </w:trPr>
        <w:tc>
          <w:tcPr>
            <w:tcW w:w="9360" w:type="dxa"/>
            <w:tcBorders>
              <w:top w:val="single" w:sz="4" w:space="0" w:color="4F81BD"/>
            </w:tcBorders>
            <w:vAlign w:val="center"/>
          </w:tcPr>
          <w:p>
            <w:pPr>
              <w:pStyle w:val="NoSpacing"/>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t>Sacred Heart High School</w:t>
            </w:r>
          </w:p>
        </w:tc>
      </w:tr>
      <w:tr>
        <w:trPr>
          <w:trHeight w:val="360" w:hRule="atLeast"/>
        </w:trPr>
        <w:tc>
          <w:tcPr>
            <w:tcW w:w="9360" w:type="dxa"/>
            <w:tcBorders/>
            <w:vAlign w:val="center"/>
          </w:tcPr>
          <w:p>
            <w:pPr>
              <w:pStyle w:val="NoSpacing"/>
              <w:snapToGrid w:val="false"/>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ind w:left="5760" w:hanging="0"/>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left="5760" w:hanging="0"/>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left="5760" w:hanging="0"/>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left="5760" w:hanging="0"/>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left="5760" w:hanging="0"/>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left="5760" w:hanging="0"/>
              <w:rPr>
                <w:rFonts w:ascii="Times New Roman" w:hAnsi="Times New Roman" w:cs="Times New Roman"/>
                <w:b/>
                <w:b/>
                <w:bCs/>
                <w:sz w:val="24"/>
                <w:szCs w:val="24"/>
              </w:rPr>
            </w:pPr>
            <w:r>
              <w:rPr>
                <w:rFonts w:cs="Times New Roman" w:ascii="Times New Roman" w:hAnsi="Times New Roman"/>
                <w:b/>
                <w:bCs/>
                <w:sz w:val="24"/>
                <w:szCs w:val="24"/>
              </w:rPr>
              <w:t>Grace Surdovel</w:t>
            </w:r>
          </w:p>
          <w:p>
            <w:pPr>
              <w:pStyle w:val="NoSpacing"/>
              <w:ind w:left="5760" w:hanging="0"/>
              <w:rPr>
                <w:rFonts w:ascii="Times New Roman" w:hAnsi="Times New Roman" w:cs="Times New Roman"/>
                <w:b/>
                <w:b/>
                <w:bCs/>
                <w:sz w:val="24"/>
                <w:szCs w:val="24"/>
              </w:rPr>
            </w:pPr>
            <w:r>
              <w:rPr>
                <w:rFonts w:cs="Times New Roman" w:ascii="Times New Roman" w:hAnsi="Times New Roman"/>
                <w:b/>
                <w:bCs/>
                <w:sz w:val="24"/>
                <w:szCs w:val="24"/>
              </w:rPr>
              <w:t>ED 638</w:t>
            </w:r>
          </w:p>
          <w:p>
            <w:pPr>
              <w:pStyle w:val="NoSpacing"/>
              <w:ind w:left="5760" w:hanging="0"/>
              <w:rPr>
                <w:rFonts w:ascii="Times New Roman" w:hAnsi="Times New Roman" w:cs="Times New Roman"/>
                <w:b/>
                <w:b/>
                <w:bCs/>
                <w:sz w:val="24"/>
                <w:szCs w:val="24"/>
              </w:rPr>
            </w:pPr>
            <w:r>
              <w:rPr>
                <w:rFonts w:cs="Times New Roman" w:ascii="Times New Roman" w:hAnsi="Times New Roman"/>
                <w:b/>
                <w:bCs/>
                <w:sz w:val="24"/>
                <w:szCs w:val="24"/>
              </w:rPr>
              <w:t>Principles of Information Security</w:t>
            </w:r>
          </w:p>
          <w:p>
            <w:pPr>
              <w:pStyle w:val="NoSpacing"/>
              <w:ind w:left="5760" w:hanging="0"/>
              <w:rPr>
                <w:rFonts w:ascii="Times New Roman" w:hAnsi="Times New Roman" w:cs="Times New Roman"/>
                <w:b/>
                <w:b/>
                <w:bCs/>
                <w:sz w:val="24"/>
                <w:szCs w:val="24"/>
              </w:rPr>
            </w:pPr>
            <w:r>
              <w:rPr>
                <w:rFonts w:cs="Times New Roman" w:ascii="Times New Roman" w:hAnsi="Times New Roman"/>
                <w:b/>
                <w:bCs/>
                <w:sz w:val="24"/>
                <w:szCs w:val="24"/>
              </w:rPr>
              <w:t>Wilkes University</w:t>
            </w:r>
          </w:p>
          <w:p>
            <w:pPr>
              <w:pStyle w:val="NoSpacing"/>
              <w:ind w:left="5760" w:hanging="0"/>
              <w:rPr>
                <w:rFonts w:ascii="Times New Roman" w:hAnsi="Times New Roman" w:cs="Times New Roman"/>
                <w:b/>
                <w:b/>
                <w:bCs/>
                <w:sz w:val="24"/>
                <w:szCs w:val="24"/>
              </w:rPr>
            </w:pPr>
            <w:r>
              <w:rPr>
                <w:rFonts w:cs="Times New Roman" w:ascii="Times New Roman" w:hAnsi="Times New Roman"/>
                <w:b/>
                <w:bCs/>
                <w:sz w:val="24"/>
                <w:szCs w:val="24"/>
              </w:rPr>
              <w:t>March 21, 201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he creation of a school or district information security plan is a crucial component of any school technology plan and infrastructure.  As the use of electronic resources by schools and districts continues to increase, the necessity for a clear and comprehensive information security plan is essential for the successfully and secure implementation of all school technologies.  The Sacred Heart High School Information Security Plan was composed in order to balance the educational and creative needs of school administration, faculty, staff and students with all requirements regarding information security..</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Information Security Policy</w:t>
      </w:r>
    </w:p>
    <w:p>
      <w:pPr>
        <w:pStyle w:val="NoSpacing"/>
        <w:jc w:val="center"/>
        <w:rPr/>
      </w:pPr>
      <w:r>
        <w:rPr>
          <w:rFonts w:cs="Times New Roman" w:ascii="Times New Roman" w:hAnsi="Times New Roman"/>
          <w:b/>
          <w:sz w:val="24"/>
          <w:szCs w:val="24"/>
        </w:rPr>
        <w:t>Sacred Heart High School</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Carbondale, Pennsylvania</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Introduc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The Sacred Heart High School Information Security Policy was developed in order to ensure that all of students enrolled at Sacred Heart as well as all technical resources are protected.  These policies are in full compliance with the Children’s Internet Protection Act [Pub. L. No. 106-554 and 47 USC 254(h)] and Family Educational Rights and Privacy Act [20 U.S.C &amp; 1232g; 34 CFR Part 99].</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IPA (PA Act 197) Definition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TECHNOLOGY PROTECTION MEASURE.  </w:t>
      </w:r>
      <w:r>
        <w:rPr>
          <w:rFonts w:cs="Times New Roman" w:ascii="Times New Roman" w:hAnsi="Times New Roman"/>
          <w:sz w:val="24"/>
          <w:szCs w:val="24"/>
        </w:rPr>
        <w:t>The term “technology protection measure” means a specific technology that blocks or filters Internet Access to visual depictions that a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 OBSCENE, as that term is defined in section 1460 of title 18, United States Co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 CHILD PORNOGRAPHY, as that term is defined in section 2256 of title 18, United States Code; o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3. Harmful to mino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HARMFUL TO MINORS</w:t>
      </w:r>
      <w:r>
        <w:rPr>
          <w:rFonts w:cs="Times New Roman" w:ascii="Times New Roman" w:hAnsi="Times New Roman"/>
          <w:sz w:val="24"/>
          <w:szCs w:val="24"/>
        </w:rPr>
        <w:t>.  The term “harmful to minors” means any picture, image, graphic image file, or other visual depiction tha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 Taken as a whole and with respect to minors appears to be a prurient interest in nudity, sex, or excre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 Depicts, describes, or represents, in a patently offensive way with respect to what is suitable for minors, and actual or simulated sexual act or sexual contact, actual or simulated normal or  perverted sexual acts, or a lewd exhibition of the genitals; an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3. Taken as a whole lacks serious literary, artistic, political, or scientific value as to mino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SEXUAL ACT: SEXUAL CONTACT</w:t>
      </w:r>
      <w:r>
        <w:rPr>
          <w:rFonts w:cs="Times New Roman" w:ascii="Times New Roman" w:hAnsi="Times New Roman"/>
          <w:sz w:val="24"/>
          <w:szCs w:val="24"/>
        </w:rPr>
        <w:t>.  The terms “sexual act” and “sexual contact” have the meanings given such terms in section 2246 of title 18, United States Code (2006, PA Act 197).</w:t>
      </w:r>
    </w:p>
    <w:p>
      <w:pPr>
        <w:pStyle w:val="NoSpacing"/>
        <w:ind w:left="5040"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ind w:left="5040" w:firstLine="72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Adoption of This Polic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The Sacred Heart School Board created and approved this policy and because of this approval by the governing body of the school, it is a legally binding agreement between the school and user.</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Authorized Network User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acred Heart authorized network users are identified as: administrator, teachers, staff, students, parents.  The level of network access will be determined by the network and school administration based upon the need for access at each level.</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ecurit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It is important for every user to understand that the Sacred Heart system is a shared resource.  With this in mind, all users must be conscious of the decisions they make regarding use and potential risks and their impact on the school-wide system. While every attempt is made to ensure the privacy of the Sacred Heart network user, it is important to note that there is no guarantee of privacy.  Individuals administering the Sacred Heart network may have access to a specific users’ email at any time when it is deemed necessary by the district administration.  For purposes of security, the administration reserves the right to access any files on the district wide system at any time.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upervision and Monitoring</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t is the responsibility of all members of the Sacred Heart High School staff to monitor and supervise usage of the Sacred Heart network and in particular, access to the Internet.  All of these educational activities must be carried out in compliance with the regulations mandated through the Children’s Internet Protection Ac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y decision to disable or modify any technology protection measure will only be made by the school and network administra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Responsibiliti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All Sacred Heart administrators and teachers are responsible for monitoring the technology use of students in their classrooms at all times.  Parents and guardians are responsible for monitoring the use of these technologies by their children outside of scho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Rights and Privileg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All users have full rights (within the limits of these guidelines) to the instructional-networked resources provided by Sacred Heart High School.  The users’ network account provides space for personal storage on the Sacred Heart network, which may be treated as any other storage space and should be cleared at the end of each academic year. It is imperative that all users keep passwords secure and private.  Due to the nature of a school network, users should not expect that files would always be kept private.  Sacred Heart High School administrators have the right to review files to maintain system integrity and to insure that the system is being used within stated limits.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Restrictions</w:t>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rPr/>
      </w:pPr>
      <w:r>
        <w:rPr>
          <w:rFonts w:cs="Times New Roman" w:ascii="Times New Roman" w:hAnsi="Times New Roman"/>
          <w:sz w:val="24"/>
          <w:szCs w:val="24"/>
        </w:rPr>
        <w:t>The following list is a representative sampling of restricted activities.  At no time are members of the Sacred Heart School Administration, faculty, staff, students or parents permitte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
        </w:numPr>
        <w:rPr/>
      </w:pPr>
      <w:r>
        <w:rPr>
          <w:rFonts w:cs="Times New Roman" w:ascii="Times New Roman" w:hAnsi="Times New Roman"/>
          <w:sz w:val="24"/>
          <w:szCs w:val="24"/>
        </w:rPr>
        <w:t>Access to inappropriate material</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Inappropriate network usage</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Vandalism of school technology</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Violation of copyright</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Breaches of network security hardware and software</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Violation of local, state or federal law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anction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Violations of Sacred Heart networked resources and policies could result in the loss of access to school electronic resources.  If deemed appropriate, additional disciplinary action may be determined at the school or classroom level.  If warranted, law enforcement agencies will become involved.  A user found to be in violation of these policies must understand that if he or she is removed from the Sacred Heart High School network, there will be no obligation to provide any substitute equipment or subsequent opportunity to access the Sacred Heart High School network.</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isclaimer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Sacred Heart High School Board, administration, faculty and staff are at no time responsible for any damages incurred, including, but not limited to, loss of data resulting from delays or interruption of service, for the loss of data stored on Sacred Heart High School resources, or for damage to personal property used to access the Sacred Heart High School network.  The school board, administration, faculty and staff are also not responsible for the accuracy, nature, or quality of information stored on any Sacred Heart High School resources or gathered through either corporation-provided access. No member of the school board, administration, faculty or staff will be held responsible for unauthorized financial obligations incurred through the High School-provided access.  In addition, even though Sacred Heart High School may use technical or manual means to limit user access, these limits do not provide a foolproof means for enforcing the provisions of this policy.  All users are reminded that the provisions of this agreement are subordinate to local, state and federal statut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b/>
          <w:i/>
          <w:sz w:val="24"/>
          <w:szCs w:val="24"/>
        </w:rPr>
        <w:t>The administration and staff of Sacred Heart High School would like to thank the Wilkes-Barre Area School District, Dallas Area School District, Scranton School District and the Pennsylvania Department of Education for their contributions to this policy</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ACRED HEART STUDENT/STAFF ACCOUNT CONSENT AND WAIVER FORM</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My use of the Sacred Heart High School network and Internet access must be consistent with the primary educational goals of Sacred Heart High School as well as the Acceptable Use and Fair Use Guidelines of the school, state and federal governmen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chool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Grade/Subjects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I have read the Sacred Heart Acceptable Use Policy and Fair Use Policy and I agree to follow the rules contained in these Policies.  I understand that my account may be terminated for noncompliance of the Policy and Fair Use Guidelines.  In this event, I will be given the opportunity to remove my personal files when appropriat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rFonts w:ascii="Times New Roman" w:hAnsi="Times New Roman" w:cs="Times New Roman"/>
          <w:b/>
          <w:b/>
          <w:sz w:val="24"/>
          <w:szCs w:val="24"/>
        </w:rPr>
      </w:pPr>
      <w:r>
        <w:rPr>
          <w:rFonts w:cs="Times New Roman" w:ascii="Times New Roman" w:hAnsi="Times New Roman"/>
          <w:b/>
          <w:sz w:val="24"/>
          <w:szCs w:val="24"/>
        </w:rPr>
        <w:t>Student/Staff Signature________________________________________________________</w:t>
      </w:r>
    </w:p>
    <w:p>
      <w:pPr>
        <w:pStyle w:val="NoSpacing"/>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Spacing"/>
        <w:ind w:left="720" w:hanging="720"/>
        <w:rPr>
          <w:rFonts w:ascii="Times New Roman" w:hAnsi="Times New Roman" w:cs="Times New Roman"/>
          <w:b/>
          <w:b/>
          <w:sz w:val="24"/>
          <w:szCs w:val="24"/>
        </w:rPr>
      </w:pPr>
      <w:r>
        <w:rPr>
          <w:rFonts w:cs="Times New Roman" w:ascii="Times New Roman" w:hAnsi="Times New Roman"/>
          <w:b/>
          <w:sz w:val="24"/>
          <w:szCs w:val="24"/>
        </w:rPr>
        <w:t>Date________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istrict Administration Signature_________________________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ate_______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APPENDIX</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b/>
          <w:b/>
        </w:rPr>
      </w:pPr>
      <w:r>
        <w:rPr>
          <w:b/>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rationale behind my selection of resources for the construction of this policy came as a result of a conscious decision to create a thorough yet fair policy that placed an emphasis on security while maintaining a level of privacy appropriate for students and staff in a secondary school.  I researched a number of policies including policies for corporations, higher education institutions as well as primary and secondary schools.  I also researched the regulations regarding the Children’s Internet Protection Act and in my research, found a wonderful example of a CIPA-Compliant Internet Safety Policy.  </w:t>
      </w:r>
    </w:p>
    <w:p>
      <w:pPr>
        <w:pStyle w:val="NoSpacing"/>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In the construction of this policy, I came to the realization that, in the name of security, I have created a policy that some would deem to be restrictive and harsh.  Having spent 9 years as a school network administrator, my experiences have taught me to err on the side of safety rather than individual freedom.  With this in mind, I intentionally inserted the statement regarding the authority of the school administration to remove certain components of the network security infrastructure (i.e. firewall settings) when deemed appropriate and for educational purposes.   The rationale behind this decision was to give the school administration the discretionary power to modify the level of access afforded users when particular educational circumstances warranted this modification.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When I examine this policy through the lenses of Cory Doctorow and Bruce Schneier, I believe that this policy is a thorough and comprehensive attempt at addressing the information security needs of a school and that the components of this policy as well as the stated consequences for non-compliance are fair and appropriate.  The disclaimer included in this policy is a revision of the disclaimer included in the Wilkes-Barre Area School District Acceptable Use Agreement.  I chose this disclaimer because I felt it addressed the realities faced by a user on a school or district network and it clearly stated that, much like other school or district space or equipment, the electronic resources addressed in this policy are the property of the school; not the individual user.</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s I created, revised and edited this policy, I was continually drawn to the statement in the course text by Bruce Schneier regarding the security of expensive cars, “It turns out that the preventative countermeasures aren’t the most effective ones; detection and reaction countermeasures like Lojack are simply better at countering the threat” (Schneier, 2004). As he stated, the reality of information security is that while we would like to maintain a level of defense that prevents attacks, the reality is that we will be much more successful when we focus our efforts on the process of detecting attacks and reacting appropriately.  I believe this policy is rooted in this reality and clearly explains how the school and network administration will respond when an inappropriate act is committed by a user under the jurisdiction of Sacred Heart High School.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In conclusion, I again quote Schneier when he speaks of the importance of rational countermeasures. “Good countermeasures not only protect against the threats, but protect against unforeseen problems. Given that it’s so hard to get security right, isn’t it smart to make sure it’s not a disaster if you get it wrong” (Schneier, 2004)? My hope is that this information security policy provides the Sacred Heart School Community with a comprehensive, balanced approach to preventing, detecting and reacting to the multitude of threats often found in a K-12 school environment. With the information afforded in this course in hand, my hope is that my work as an education leader in a technology-rich environment will be one of an informed, just administrator who constantly seeks the guidance of wisdom figures such as Doctorow and Schneier as I create and maintain policies and procedures that will provide a secure environment for learn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240"/>
        <w:ind w:left="720" w:hanging="720"/>
        <w:rPr>
          <w:rFonts w:ascii="Times New Roman" w:hAnsi="Times New Roman" w:cs="Times New Roman"/>
          <w:sz w:val="24"/>
          <w:szCs w:val="24"/>
        </w:rPr>
      </w:pPr>
      <w:r>
        <w:rPr>
          <w:rFonts w:cs="Times New Roman" w:ascii="Times New Roman" w:hAnsi="Times New Roman"/>
          <w:sz w:val="24"/>
          <w:szCs w:val="24"/>
        </w:rPr>
        <w:t xml:space="preserve">Doctorow, C. (2007). </w:t>
      </w:r>
      <w:r>
        <w:rPr>
          <w:rFonts w:cs="Times New Roman" w:ascii="Times New Roman" w:hAnsi="Times New Roman"/>
          <w:i/>
          <w:sz w:val="24"/>
          <w:szCs w:val="24"/>
        </w:rPr>
        <w:t xml:space="preserve">Little Brother </w:t>
      </w:r>
      <w:r>
        <w:rPr>
          <w:rFonts w:cs="Times New Roman" w:ascii="Times New Roman" w:hAnsi="Times New Roman"/>
          <w:sz w:val="24"/>
          <w:szCs w:val="24"/>
        </w:rPr>
        <w:t>[pdf version].</w:t>
      </w:r>
      <w:r>
        <w:rPr>
          <w:rFonts w:cs="Times New Roman" w:ascii="Times New Roman" w:hAnsi="Times New Roman"/>
          <w:i/>
          <w:sz w:val="24"/>
          <w:szCs w:val="24"/>
        </w:rPr>
        <w:t xml:space="preserve"> </w:t>
      </w:r>
      <w:r>
        <w:rPr>
          <w:rFonts w:cs="Times New Roman" w:ascii="Times New Roman" w:hAnsi="Times New Roman"/>
          <w:sz w:val="24"/>
          <w:szCs w:val="24"/>
        </w:rPr>
        <w:t>Retrieved from http://craphound.com/littlebrother/downloa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Pennsylvania Children’s Internet Protection Act 197 HB2262 (2006) (enacted) found at</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ab/>
        <w:t>http://www.portal.state.pa.us/portal/server.pt/community/children%27s_internet_protection_act_%28cipa%29/7510/cipa_overview/508987#2</w:t>
      </w:r>
    </w:p>
    <w:p>
      <w:pPr>
        <w:pStyle w:val="Normal"/>
        <w:spacing w:lineRule="auto" w:line="24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hanging="720"/>
        <w:rPr/>
      </w:pPr>
      <w:r>
        <w:rPr>
          <w:rFonts w:cs="Times New Roman" w:ascii="Times New Roman" w:hAnsi="Times New Roman"/>
          <w:sz w:val="24"/>
          <w:szCs w:val="24"/>
        </w:rPr>
        <w:t xml:space="preserve">Schneier, B. (2004). </w:t>
      </w:r>
      <w:r>
        <w:rPr>
          <w:rFonts w:cs="Times New Roman" w:ascii="Times New Roman" w:hAnsi="Times New Roman"/>
          <w:i/>
          <w:sz w:val="24"/>
          <w:szCs w:val="24"/>
        </w:rPr>
        <w:t>Secrets and Lies: Digital Security in a Networked World.</w:t>
      </w:r>
      <w:r>
        <w:rPr>
          <w:rFonts w:cs="Times New Roman" w:ascii="Times New Roman" w:hAnsi="Times New Roman"/>
          <w:sz w:val="24"/>
          <w:szCs w:val="24"/>
        </w:rPr>
        <w:t xml:space="preserve"> Indianapolis, Indiana: Wiley Publishing, Incorporated.</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right"/>
      <w:rPr>
        <w:rFonts w:ascii="Cambria" w:hAnsi="Cambria" w:eastAsia="Times New Roman" w:cs="Cambria"/>
        <w:sz w:val="28"/>
        <w:szCs w:val="28"/>
      </w:rPr>
    </w:pPr>
    <w:r>
      <w:rPr>
        <w:rFonts w:eastAsia="Times New Roman" w:cs="Cambria" w:ascii="Cambria" w:hAnsi="Cambria"/>
        <w:sz w:val="28"/>
        <w:szCs w:val="28"/>
      </w:rPr>
      <w:t>Sacred Heart High School Information Security Policy</w:t>
    </w:r>
    <w:r>
      <mc:AlternateContent>
        <mc:Choice Requires="wps">
          <w:drawing>
            <wp:anchor behindDoc="1" distT="0" distB="0" distL="114935" distR="114935" simplePos="0" locked="0" layoutInCell="0" allowOverlap="1" relativeHeight="12">
              <wp:simplePos x="0" y="0"/>
              <wp:positionH relativeFrom="page">
                <wp:posOffset>6858000</wp:posOffset>
              </wp:positionH>
              <wp:positionV relativeFrom="page">
                <wp:posOffset>1146810</wp:posOffset>
              </wp:positionV>
              <wp:extent cx="457200" cy="457200"/>
              <wp:effectExtent l="0" t="0" r="0" b="0"/>
              <wp:wrapNone/>
              <wp:docPr id="1"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90.3pt;mso-position-vertical-relative:page;margin-left:540pt;mso-position-horizontal-relative:page">
              <v:textbox inset="0.000694444444444445in,0.000694444444444445in,0.000694444444444445in,0.000694444444444445in">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Header"/>
      <w:spacing w:before="0" w:after="200"/>
      <w:rPr>
        <w:rFonts w:ascii="Cambria" w:hAnsi="Cambria" w:eastAsia="Times New Roman" w:cs="Cambria"/>
        <w:sz w:val="28"/>
        <w:szCs w:val="28"/>
      </w:rPr>
    </w:pPr>
    <w:r>
      <w:rPr>
        <w:rFonts w:eastAsia="Times New Roman" w:cs="Cambria" w:ascii="Cambria" w:hAnsi="Cambria"/>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right"/>
      <w:rPr>
        <w:rFonts w:ascii="Cambria" w:hAnsi="Cambria" w:eastAsia="Times New Roman" w:cs="Cambria"/>
        <w:sz w:val="28"/>
        <w:szCs w:val="28"/>
      </w:rPr>
    </w:pPr>
    <w:r>
      <w:rPr>
        <w:rFonts w:eastAsia="Times New Roman" w:cs="Cambria" w:ascii="Cambria" w:hAnsi="Cambria"/>
        <w:sz w:val="28"/>
        <w:szCs w:val="28"/>
      </w:rPr>
      <w:t>Sacred Heart High School Information Security Policy</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1146810</wp:posOffset>
              </wp:positionV>
              <wp:extent cx="457200" cy="457200"/>
              <wp:effectExtent l="0" t="0" r="0" b="0"/>
              <wp:wrapNone/>
              <wp:docPr id="2"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90.3pt;mso-position-vertical-relative:page;margin-left:540pt;mso-position-horizontal-relative:page">
              <v:textbox inset="0.000694444444444445in,0.000694444444444445in,0.000694444444444445in,0.000694444444444445in">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Header"/>
      <w:spacing w:before="0" w:after="200"/>
      <w:rPr>
        <w:rFonts w:ascii="Cambria" w:hAnsi="Cambria" w:eastAsia="Times New Roman" w:cs="Cambria"/>
        <w:sz w:val="28"/>
        <w:szCs w:val="28"/>
      </w:rPr>
    </w:pPr>
    <w:r>
      <w:rPr>
        <w:rFonts w:eastAsia="Times New Roman" w:cs="Cambria" w:ascii="Cambria" w:hAnsi="Cambria"/>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9:44:00Z</dcterms:created>
  <dc:creator>Grace Surdovel</dc:creator>
  <dc:description/>
  <cp:keywords/>
  <dc:language>en-US</dc:language>
  <cp:lastModifiedBy>Surdovel, Grace</cp:lastModifiedBy>
  <dcterms:modified xsi:type="dcterms:W3CDTF">2011-11-01T19:44:00Z</dcterms:modified>
  <cp:revision>2</cp:revision>
  <dc:subject>Sacred Heart High School</dc:subject>
  <dc:title>Information Security Plan</dc:title>
</cp:coreProperties>
</file>